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dsSpace Profile Check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 __________________________</w:t>
        <w:tab/>
        <w:tab/>
        <w:t>Your God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Greek and Roman Names</w:t>
        <w:tab/>
        <w:t>____ Two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Realm, Symbols</w:t>
        <w:tab/>
        <w:tab/>
        <w:tab/>
        <w:t>____ Your names appear at the bottom of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Two Stories (well-developed) </w:t>
        <w:tab/>
        <w:t>____ Citation information properly docum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Self and group 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Grammar and mechanics conform to Standard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Hypertext links operate correc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Color choices are not distra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Proper placement and balance of text and 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04:00Z</dcterms:created>
  <dc:creator>Administrator</dc:creator>
  <dc:description/>
  <cp:keywords/>
  <dc:language>en-US</dc:language>
  <cp:lastModifiedBy>hunterdon central</cp:lastModifiedBy>
  <dcterms:modified xsi:type="dcterms:W3CDTF">2011-02-24T16:04:00Z</dcterms:modified>
  <cp:revision>2</cp:revision>
  <dc:subject/>
  <dc:title>GodsSpace Profile Checklist</dc:title>
</cp:coreProperties>
</file>